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</w:rPr>
        <w:t>Task 3 - Lynx Print Ad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  <w:t>Institu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What is the institution behind the Lynx ads? What is their background and history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As well as the owners of Lynx you should also look at the advertising agency who made the ad and give some brief details about their history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bartleboglehegarty.com/" \l "!/global/aboutus/about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ttp://www.bartleboglehegarty.com/#!/global/aboutus/about</w:t>
      </w:r>
      <w:r>
        <w:rPr>
          <w:rStyle w:val="InternetLink"/>
          <w:u w:val="single"/>
          <w:color w:val="000099"/>
        </w:rPr>
        <w:fldChar w:fldCharType="end"/>
      </w:r>
      <w:r>
        <w:rPr/>
        <w:t xml:space="preserve"> 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>
          <w:i/>
          <w:i/>
        </w:rPr>
      </w:pPr>
      <w:r>
        <w:rPr>
          <w:i/>
        </w:rPr>
        <w:t>Audienc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Who is the target audience of the ad and how does it appeal to them? Is it successful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You should refer to the who the target audience is by age/gender/social background/ethnicity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ow do you know who the target audience is based on the content of the ad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26:00Z</dcterms:created>
  <dc:creator>ssingh</dc:creator>
  <dc:description/>
  <cp:keywords/>
  <dc:language>en-US</dc:language>
  <cp:lastModifiedBy>ssingh</cp:lastModifiedBy>
  <dcterms:modified xsi:type="dcterms:W3CDTF">2012-10-22T11:42:00Z</dcterms:modified>
  <cp:revision>3</cp:revision>
  <dc:subject/>
  <dc:title/>
</cp:coreProperties>
</file>