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b/>
        </w:rPr>
        <w:t>Task 1  -  Lynx Print Ad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Describe the product that is being advertised and give a little information about the history of the product.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260" w:hanging="260"/>
        <w:rPr>
          <w:i/>
          <w:i/>
        </w:rPr>
      </w:pPr>
      <w:r>
        <w:rPr>
          <w:i/>
        </w:rPr>
        <w:t>Signs and Signifiers/ Denotation and Connotatio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What is denoted in the advert? Refer to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The central figur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Clothing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Body languag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Facial expressio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The setting and location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The slogan and font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The product image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What is connoted in the advert? What do the signs you have identified signify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Consider the following questions in your response: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What does the body language of the central figure connote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What does the facial expression connote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What does the lighting connote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What does the halo connote and how has it been used in the advert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How does the mise en scene of the advert contribute to the message of the advert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What does the font signify or connote?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YOU CAN PRESENT YOUR RESPONSE IN AN ESSAY STYLE OR BY ANNOTATING THE ADVERT OR THROUGH A COMBINATION OF BOTH. FOR THIS FIRST SECTION YOU SHOULD WRITE ABOUT 300 WORDS IN TOTAL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i/>
          <w:i/>
        </w:rPr>
      </w:pPr>
      <w:r>
        <w:rPr>
          <w:i/>
        </w:rPr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i/>
          <w:i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ross Media Stu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Cross Media Stu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1:00Z</dcterms:created>
  <dc:creator>Satchet</dc:creator>
  <dc:description/>
  <cp:keywords/>
  <dc:language>en-US</dc:language>
  <cp:lastModifiedBy>ssingh</cp:lastModifiedBy>
  <dcterms:modified xsi:type="dcterms:W3CDTF">2012-10-22T11:40:00Z</dcterms:modified>
  <cp:revision>3</cp:revision>
  <dc:subject/>
  <dc:title/>
</cp:coreProperties>
</file>