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b/>
        </w:rPr>
        <w:t>Task 2 - Lynx Print Ad</w:t>
      </w:r>
    </w:p>
    <w:p>
      <w:pPr>
        <w:pStyle w:val="Body"/>
        <w:rPr>
          <w:b/>
          <w:b/>
          <w:sz w:val="6"/>
        </w:rPr>
      </w:pPr>
      <w:r>
        <w:rPr>
          <w:b/>
          <w:sz w:val="6"/>
        </w:rPr>
      </w:r>
    </w:p>
    <w:p>
      <w:pPr>
        <w:pStyle w:val="Body"/>
        <w:rPr/>
      </w:pPr>
      <w:r>
        <w:rPr/>
        <w:t>Representation and Audienc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How are women/men represented in the advert?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You should refer to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Helvetica"/>
        </w:rPr>
        <w:t xml:space="preserve"> </w:t>
      </w:r>
      <w:r>
        <w:rPr/>
        <w:t>her physical appearanc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lothing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expressi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ody languag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Does Goffman’s theory apply here? Explain how. </w:t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4318000</wp:posOffset>
                </wp:positionV>
                <wp:extent cx="5054600" cy="207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keepLines/>
                              <w:tabs>
                                <w:tab w:val="clear" w:pos="720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148" w:after="0"/>
                              <w:ind w:left="604" w:right="64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 xml:space="preserve">Goffmans Theory (1972) </w:t>
                            </w:r>
                          </w:p>
                          <w:p>
                            <w:pPr>
                              <w:pStyle w:val="FreeForm"/>
                              <w:keepLines/>
                              <w:tabs>
                                <w:tab w:val="clear" w:pos="720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148" w:after="0"/>
                              <w:ind w:left="604" w:right="64" w:hanging="54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Gender Representations in Advertising</w:t>
                            </w:r>
                          </w:p>
                          <w:p>
                            <w:pPr>
                              <w:pStyle w:val="FreeForm"/>
                              <w:keepLines/>
                              <w:tabs>
                                <w:tab w:val="clear" w:pos="720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148" w:after="0"/>
                              <w:ind w:left="604" w:right="64" w:hanging="54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FreeForm"/>
                              <w:keepLines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4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72" w:after="0"/>
                              <w:ind w:left="604" w:right="64" w:hanging="54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 the portrayal of men and women, advertising often uses the following codes and conventions:</w:t>
                            </w:r>
                          </w:p>
                          <w:p>
                            <w:pPr>
                              <w:pStyle w:val="FreeForm"/>
                              <w:keepLines/>
                              <w:tabs>
                                <w:tab w:val="clear" w:pos="720"/>
                                <w:tab w:val="left" w:pos="604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72" w:after="0"/>
                              <w:ind w:left="604" w:right="64" w:hanging="54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FreeForm"/>
                              <w:keepLines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4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80" w:after="0"/>
                              <w:ind w:left="604" w:right="64" w:hanging="540"/>
                              <w:rPr>
                                <w:rFonts w:ascii="Arial" w:hAnsi="Arial" w:cs="Arial"/>
                                <w:color w:val="A60000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Superiority, Domination &amp; Body Language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Men are shown in dominant positions and appear to be reflective of thought and intelligence. Women are physically portrayed in sexual or reclining poses with blank or inviting expressions. </w:t>
                            </w:r>
                          </w:p>
                          <w:p>
                            <w:pPr>
                              <w:pStyle w:val="FreeForm"/>
                              <w:keepLines/>
                              <w:tabs>
                                <w:tab w:val="clear" w:pos="720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</w:tabs>
                              <w:spacing w:before="80" w:after="0"/>
                              <w:ind w:right="64" w:hanging="0"/>
                              <w:rPr>
                                <w:rFonts w:ascii="Arial" w:hAnsi="Arial" w:cs="Arial"/>
                                <w:color w:val="A60000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0000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163.5pt;mso-wrap-distance-left:12pt;mso-wrap-distance-right:12pt;mso-wrap-distance-top:12pt;mso-wrap-distance-bottom:12pt;margin-top:340pt;mso-position-vertical-relative:page;margin-left:50pt;mso-position-horizontal-relative:page">
                <v:fill opacity="0f"/>
                <v:textbox inset="0in,0in,0in,0in">
                  <w:txbxContent>
                    <w:p>
                      <w:pPr>
                        <w:pStyle w:val="FreeForm"/>
                        <w:keepLines/>
                        <w:tabs>
                          <w:tab w:val="clear" w:pos="720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148" w:after="0"/>
                        <w:ind w:left="604" w:right="64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 xml:space="preserve">Goffmans Theory (1972) </w:t>
                      </w:r>
                    </w:p>
                    <w:p>
                      <w:pPr>
                        <w:pStyle w:val="FreeForm"/>
                        <w:keepLines/>
                        <w:tabs>
                          <w:tab w:val="clear" w:pos="720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148" w:after="0"/>
                        <w:ind w:left="604" w:right="64" w:hanging="54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Gender Representations in Advertising</w:t>
                      </w:r>
                    </w:p>
                    <w:p>
                      <w:pPr>
                        <w:pStyle w:val="FreeForm"/>
                        <w:keepLines/>
                        <w:tabs>
                          <w:tab w:val="clear" w:pos="720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148" w:after="0"/>
                        <w:ind w:left="604" w:right="64" w:hanging="54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FreeForm"/>
                        <w:keepLines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4" w:leader="none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72" w:after="0"/>
                        <w:ind w:left="604" w:right="64" w:hanging="54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In the portrayal of men and women, advertising often uses the following codes and conventions:</w:t>
                      </w:r>
                    </w:p>
                    <w:p>
                      <w:pPr>
                        <w:pStyle w:val="FreeForm"/>
                        <w:keepLines/>
                        <w:tabs>
                          <w:tab w:val="clear" w:pos="720"/>
                          <w:tab w:val="left" w:pos="604" w:leader="none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72" w:after="0"/>
                        <w:ind w:left="604" w:right="64" w:hanging="54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FreeForm"/>
                        <w:keepLines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4" w:leader="none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80" w:after="0"/>
                        <w:ind w:left="604" w:right="64" w:hanging="540"/>
                        <w:rPr>
                          <w:rFonts w:ascii="Arial" w:hAnsi="Arial" w:cs="Arial"/>
                          <w:color w:val="A60000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Superiority, Domination &amp; Body Language: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Men are shown in dominant positions and appear to be reflective of thought and intelligence. Women are physically portrayed in sexual or reclining poses with blank or inviting expressions. </w:t>
                      </w:r>
                    </w:p>
                    <w:p>
                      <w:pPr>
                        <w:pStyle w:val="FreeForm"/>
                        <w:keepLines/>
                        <w:tabs>
                          <w:tab w:val="clear" w:pos="720"/>
                          <w:tab w:val="left" w:pos="1440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</w:tabs>
                        <w:spacing w:before="80" w:after="0"/>
                        <w:ind w:right="64" w:hanging="0"/>
                        <w:rPr>
                          <w:rFonts w:ascii="Arial" w:hAnsi="Arial" w:cs="Arial"/>
                          <w:color w:val="A60000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color w:val="A60000"/>
                          <w:sz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How are men represented in this advert? (in terms of what they want from a woman or in terms of their fantasies?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vanish/>
        </w:rPr>
      </w:pPr>
      <w:r>
        <w:rPr/>
        <w:t xml:space="preserve">YOU SHOULD WRITE APPROXIMATELY 300 WORDS ON THE ABOVE. YOU CAN CONSTRUCT THIS AS AN ESSAY OR YOU CAN ANNOTATE THE AD IN DETAIL- BY HAND OR ON A COMPUTER. 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ross Media Stu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ross Media Stu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pt;height:3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540"/>
        </w:tabs>
        <w:ind w:left="540" w:firstLine="64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44:00Z</dcterms:created>
  <dc:creator>Satchet</dc:creator>
  <dc:description/>
  <cp:keywords/>
  <dc:language>en-US</dc:language>
  <cp:lastModifiedBy>ssingh</cp:lastModifiedBy>
  <dcterms:modified xsi:type="dcterms:W3CDTF">2012-10-22T11:41:00Z</dcterms:modified>
  <cp:revision>4</cp:revision>
  <dc:subject/>
  <dc:title/>
</cp:coreProperties>
</file>