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028700</wp:posOffset>
                </wp:positionV>
                <wp:extent cx="10058400" cy="685800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6pt;margin-top:-81pt;width:791.95pt;height:53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note        Re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ymbol</w:t>
                              <w:tab/>
                              <w:t xml:space="preserve">   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ayers</w:t>
                              <w:tab/>
                              <w:t xml:space="preserve">            Soci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tereotype</w:t>
                              <w:tab/>
                              <w:t xml:space="preserve">    Archety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untertype</w:t>
                              <w:tab/>
                              <w:t xml:space="preserve">     Re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ise-en-scene          Hierar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nnote</w:t>
                              <w:tab/>
                              <w:tab/>
                              <w:t xml:space="preserve">       Subversive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8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note        Re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ymbol</w:t>
                        <w:tab/>
                        <w:t xml:space="preserve">   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ayers</w:t>
                        <w:tab/>
                        <w:t xml:space="preserve">            Soci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tereotype</w:t>
                        <w:tab/>
                        <w:t xml:space="preserve">    Archety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untertype</w:t>
                        <w:tab/>
                        <w:t xml:space="preserve">     Rea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ise-en-scene          Hierarc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nnote</w:t>
                        <w:tab/>
                        <w:tab/>
                        <w:t xml:space="preserve">       Subversive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51765</wp:posOffset>
            </wp:positionV>
            <wp:extent cx="4457700" cy="945515"/>
            <wp:effectExtent l="0" t="0" r="0" b="0"/>
            <wp:wrapNone/>
            <wp:docPr id="3" name="graffiti_gen_10_27_2007_06_09_35_27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fiti_gen_10_27_2007_06_09_35_277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ve these stereotypes been reinforc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ve these stereotypes been reinforc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86995</wp:posOffset>
                </wp:positionV>
                <wp:extent cx="32092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non-verbal structures of meaning in the text? (e.g. gestures, facial expressions, position, clothing, prop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6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non-verbal structures of meaning in the text? (e.g. gestures, facial expressions, position, clothing, prop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140970</wp:posOffset>
                </wp:positionV>
                <wp:extent cx="2752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ominant images/symbols and how do they link to the the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1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dominant images/symbols and how do they link to the the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 there any stereotyp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 there any stereotyp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ve these stereotypes been reinforc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ve these stereotypes been reinforc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ignificance of the mise-en-sce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ignificance of the mise-en-sce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being represen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is being represen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57150</wp:posOffset>
                </wp:positionV>
                <wp:extent cx="10375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what w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what 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the object/person being represented this w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the object/person being represented this 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34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this representation fair and accur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this representation fair and accur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058400" cy="6858000"/>
                <wp:effectExtent l="9525" t="8255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72pt;width:791.95pt;height:53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3086100" cy="1371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ge</w:t>
                              <w:tab/>
                              <w:t xml:space="preserve">    Gender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Ethnicity    Social Cla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alues</w:t>
                              <w:tab/>
                              <w:t xml:space="preserve">       Attitu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ifestyle</w:t>
                              <w:tab/>
                              <w:t xml:space="preserve">       Assump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ttitudes             Primary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13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ge</w:t>
                        <w:tab/>
                        <w:t xml:space="preserve">    Gender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Ethnicity    Social Cla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alues</w:t>
                        <w:tab/>
                        <w:t xml:space="preserve">       Attitu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ifestyle</w:t>
                        <w:tab/>
                        <w:t xml:space="preserve">       Assump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ttitudes             Primary Aud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37160</wp:posOffset>
            </wp:positionV>
            <wp:extent cx="3086100" cy="704215"/>
            <wp:effectExtent l="0" t="0" r="0" b="0"/>
            <wp:wrapNone/>
            <wp:docPr id="16" name="graffiti_gen_10_27_2007_06_34_37_25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fiti_gen_10_27_2007_06_34_37_25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13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7620</wp:posOffset>
            </wp:positionV>
            <wp:extent cx="4114800" cy="850265"/>
            <wp:effectExtent l="0" t="0" r="0" b="0"/>
            <wp:wrapNone/>
            <wp:docPr id="17" name="graffiti_gen_10_27_2007_06_34_53_18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ffiti_gen_10_27_2007_06_34_53_18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9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t interpretations of the text/im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t interpretations of the text/im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riteria has been used for selecting the cont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riteria has been used for selecting the cont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2180590" cy="4660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kind of influence does the text/image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kind of influence does the text/image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140970</wp:posOffset>
                </wp:positionV>
                <wp:extent cx="3437890" cy="466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target audience: Age, Gender, Ethnicity, Social Class, Location, Lifestyle and Inter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1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y the target audience: Age, Gender, Ethnicity, Social Class, Location, Lifestyle and Inter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11430</wp:posOffset>
                </wp:positionV>
                <wp:extent cx="1951990" cy="4660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ssumptions are made within the text/im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ssumptions are made within the text/im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3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an you assume about the characteristics of the audien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an you assume about the characteristics of the audi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62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produced the text/image and what was the inten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produced the text/image and what was the inten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the target audience for the text/imag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is the target audience for the text/imag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57150</wp:posOffset>
                </wp:positionV>
                <wp:extent cx="1723390" cy="4660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ocial class of the audien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ocial class of the audi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9255</wp:posOffset>
                </wp:positionH>
                <wp:positionV relativeFrom="paragraph">
                  <wp:posOffset>57150</wp:posOffset>
                </wp:positionV>
                <wp:extent cx="1951990" cy="4660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your interpretation of the text/im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.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your interpretation of the text/im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effect will the text/image have on the audience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effect will the text/image have on the audience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10058400" cy="6858000"/>
                <wp:effectExtent l="9525" t="8255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72pt;width:791.95pt;height:53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3200400" cy="16002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nfluence</w:t>
                              <w:tab/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rofit</w:t>
                              <w:tab/>
                              <w:tab/>
                              <w:t xml:space="preserve">  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ublic</w:t>
                              <w:tab/>
                              <w:tab/>
                              <w:t xml:space="preserve">  Commerci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istribution</w:t>
                              <w:tab/>
                              <w:t xml:space="preserve">  Owner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alues</w:t>
                              <w:tab/>
                              <w:t xml:space="preserve">                Ide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Meaning     </w:t>
                              <w:tab/>
                              <w:t xml:space="preserve">                  Marke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Regulation</w:t>
                              <w:tab/>
                              <w:t xml:space="preserve">                    Aud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13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>Influence</w:t>
                        <w:tab/>
                        <w:t>Contr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Profit</w:t>
                        <w:tab/>
                        <w:tab/>
                        <w:t xml:space="preserve">  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Public</w:t>
                        <w:tab/>
                        <w:tab/>
                        <w:t xml:space="preserve">  Commerci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Distribution</w:t>
                        <w:tab/>
                        <w:t xml:space="preserve">  Owner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Values</w:t>
                        <w:tab/>
                        <w:t xml:space="preserve">                Ideolog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Meaning     </w:t>
                        <w:tab/>
                        <w:t xml:space="preserve">                  Marketing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Regulation</w:t>
                        <w:tab/>
                        <w:t xml:space="preserve">                    Aud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0</wp:posOffset>
            </wp:positionH>
            <wp:positionV relativeFrom="paragraph">
              <wp:posOffset>15240</wp:posOffset>
            </wp:positionV>
            <wp:extent cx="4591050" cy="1062990"/>
            <wp:effectExtent l="0" t="0" r="0" b="0"/>
            <wp:wrapNone/>
            <wp:docPr id="31" name="graffiti_gen_10_27_2007_06_38_08_23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affiti_gen_10_27_2007_06_38_08_232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s the institution shown that it understands the mark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s the institution shown that it understands the mark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nfluences have the institution had on the produ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nfluences have the institution had on the produ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2180590" cy="4660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s this product been marketed by the instit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s this product been marketed by the instit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7455</wp:posOffset>
                </wp:positionH>
                <wp:positionV relativeFrom="paragraph">
                  <wp:posOffset>140970</wp:posOffset>
                </wp:positionV>
                <wp:extent cx="3437890" cy="4660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what ways has the text been influenced or shaped by the institution which produced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1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what ways has the text been influenced or shaped by the institution which produced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655</wp:posOffset>
                </wp:positionH>
                <wp:positionV relativeFrom="paragraph">
                  <wp:posOffset>11430</wp:posOffset>
                </wp:positionV>
                <wp:extent cx="1951990" cy="466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owns and controls this instit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owns and controls this instit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3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the production company? Who is the distribut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is the production company? Who is the distribut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62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s technology made an impact on the produ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s technology made an impact on the produ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institutional source of the text/im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institutional source of the text/im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57150</wp:posOffset>
                </wp:positionV>
                <wp:extent cx="1723390" cy="4660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it a public service or commercial instit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it a public service or commercial instit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9255</wp:posOffset>
                </wp:positionH>
                <wp:positionV relativeFrom="paragraph">
                  <wp:posOffset>57150</wp:posOffset>
                </wp:positionV>
                <wp:extent cx="1951990" cy="4660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ompany does this image/product belong 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.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ompany does this image/product belong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8955</wp:posOffset>
                </wp:positionH>
                <wp:positionV relativeFrom="paragraph">
                  <wp:posOffset>57150</wp:posOffset>
                </wp:positionV>
                <wp:extent cx="2294890" cy="4660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has the text/image/product been distribu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4.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has the text/image/product been distribu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14400</wp:posOffset>
                </wp:positionV>
                <wp:extent cx="10058400" cy="6858000"/>
                <wp:effectExtent l="9525" t="8255" r="1016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685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72pt;width:791.95pt;height:53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2628900" cy="182880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arget</w:t>
                              <w:tab/>
                              <w:t>Symb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eaning</w:t>
                              <w:tab/>
                              <w:t xml:space="preserve">  Them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deology</w:t>
                              <w:tab/>
                              <w:t xml:space="preserve">    Traditio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aracteristics        Gen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xpectations </w:t>
                              <w:tab/>
                              <w:t xml:space="preserve">         Sig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Unconventional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8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Target</w:t>
                        <w:tab/>
                        <w:t>Symbo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Meaning</w:t>
                        <w:tab/>
                        <w:t xml:space="preserve">  Them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Ideology</w:t>
                        <w:tab/>
                        <w:t xml:space="preserve">    Tradition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Characteristics        Gen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Expectations </w:t>
                        <w:tab/>
                        <w:t xml:space="preserve">         Sign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Unconventional 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23135</wp:posOffset>
            </wp:positionH>
            <wp:positionV relativeFrom="paragraph">
              <wp:posOffset>48895</wp:posOffset>
            </wp:positionV>
            <wp:extent cx="4335145" cy="1028700"/>
            <wp:effectExtent l="0" t="0" r="0" b="0"/>
            <wp:wrapNone/>
            <wp:docPr id="45" name="graffiti_gen_10_27_2007_06_37_11_59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graffiti_gen_10_27_2007_06_37_11_599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1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5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 the message been changed after the conventions are b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s the message been changed after the conventions are b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2294890" cy="4660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purpose of bending any of the conven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purpose of bending any of the conven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2855</wp:posOffset>
                </wp:positionH>
                <wp:positionV relativeFrom="paragraph">
                  <wp:posOffset>140970</wp:posOffset>
                </wp:positionV>
                <wp:extent cx="2180590" cy="4660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major themes and what is the evide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major themes and what is the evide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7455</wp:posOffset>
                </wp:positionH>
                <wp:positionV relativeFrom="paragraph">
                  <wp:posOffset>140970</wp:posOffset>
                </wp:positionV>
                <wp:extent cx="3437890" cy="46609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what extent are the audience’s expectations of the text/image fulfilled or chea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1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what extent are the audience’s expectations of the text/image fulfilled or che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5655</wp:posOffset>
                </wp:positionH>
                <wp:positionV relativeFrom="paragraph">
                  <wp:posOffset>11430</wp:posOffset>
                </wp:positionV>
                <wp:extent cx="1723390" cy="46609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message is given from the conven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message is given from the conven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4455</wp:posOffset>
                </wp:positionH>
                <wp:positionV relativeFrom="paragraph">
                  <wp:posOffset>11430</wp:posOffset>
                </wp:positionV>
                <wp:extent cx="2294890" cy="46609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 the text/image conform to the characteristics of the gen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0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es the text/image conform to the characteristics of the gen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9055</wp:posOffset>
                </wp:positionH>
                <wp:positionV relativeFrom="paragraph">
                  <wp:posOffset>11430</wp:posOffset>
                </wp:positionV>
                <wp:extent cx="2752090" cy="466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 there any images, people or designs that are associated with the gen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9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 there any images, people or designs that are associated with the gen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1494790" cy="46609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which genre does the text belong 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which genre does the text belong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0055</wp:posOffset>
                </wp:positionH>
                <wp:positionV relativeFrom="paragraph">
                  <wp:posOffset>57150</wp:posOffset>
                </wp:positionV>
                <wp:extent cx="4123690" cy="46609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onventions are followed in this text/image? E.g Design, style, people, colour, imagery, symbol, expression, pos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onventions are followed in this text/image? E.g Design, style, people, colour, imagery, symbol, expression, 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9155</wp:posOffset>
                </wp:positionH>
                <wp:positionV relativeFrom="paragraph">
                  <wp:posOffset>57150</wp:posOffset>
                </wp:positionV>
                <wp:extent cx="2523490" cy="4660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major generic conventions within the text/imag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4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major generic conventions within the text/imag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1:00Z</dcterms:created>
  <dc:creator>Suresh</dc:creator>
  <dc:description/>
  <dc:language>en-US</dc:language>
  <cp:lastModifiedBy>ssingh</cp:lastModifiedBy>
  <dcterms:modified xsi:type="dcterms:W3CDTF">2013-01-30T09:11:00Z</dcterms:modified>
  <cp:revision>2</cp:revision>
  <dc:subject/>
  <dc:title/>
</cp:coreProperties>
</file>